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3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 few months ago, my mom went out of town with my younger brother and his wife. She asked me if I would house-sit for her. I practically never watch TV but she has a television with all the movie channels.  It was tempting for me to watch X-rated movies. I don’t watch those, but there was no one there except for me and it was available. I was tempted to do something that I knew it was better that I didn’t d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23:40:00Z</dcterms:created>
  <dc:creator>Subject Account</dc:creator>
  <dc:description/>
  <cp:keywords/>
  <dc:language>en-US</dc:language>
  <cp:lastModifiedBy>Subject Account</cp:lastModifiedBy>
  <dcterms:modified xsi:type="dcterms:W3CDTF">2005-07-08T23:40:00Z</dcterms:modified>
  <cp:revision>1</cp:revision>
  <dc:subject/>
  <dc:title>Memory 5339</dc:title>
</cp:coreProperties>
</file>